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作品题目：</w:t>
      </w:r>
      <w:r>
        <w:rPr>
          <w:rFonts w:ascii="宋体;SimSun" w:hAnsi="宋体;SimSun" w:cs="宋体;SimSun"/>
          <w:sz w:val="20"/>
          <w:szCs w:val="21"/>
        </w:rPr>
        <w:t>平行人生——三个“十年”，一个“春秋”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学校：</w:t>
      </w:r>
      <w:r>
        <w:rPr>
          <w:rFonts w:ascii="宋体;SimSun" w:hAnsi="宋体;SimSun" w:cs="宋体;SimSun"/>
          <w:sz w:val="20"/>
          <w:szCs w:val="21"/>
        </w:rPr>
        <w:t>常州市花园中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0"/>
          <w:szCs w:val="21"/>
        </w:rPr>
        <w:t>作者：</w:t>
      </w:r>
      <w:r>
        <w:rPr>
          <w:rFonts w:ascii="宋体;SimSun" w:hAnsi="宋体;SimSun" w:cs="宋体;SimSun"/>
          <w:sz w:val="20"/>
          <w:szCs w:val="21"/>
        </w:rPr>
        <w:t>陈思远、陈枫、徐烨、李潭林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指导老师：</w:t>
      </w:r>
      <w:r>
        <w:rPr>
          <w:rFonts w:ascii="宋体;SimSun" w:hAnsi="宋体;SimSun" w:cs="宋体;SimSun"/>
          <w:sz w:val="20"/>
          <w:szCs w:val="21"/>
        </w:rPr>
        <w:t>李雯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0"/>
          <w:szCs w:val="21"/>
        </w:rPr>
        <w:t>采访时间：</w:t>
      </w:r>
      <w:r>
        <w:rPr>
          <w:rFonts w:cs="宋体;SimSun" w:ascii="宋体;SimSun" w:hAnsi="宋体;SimSun"/>
          <w:sz w:val="20"/>
          <w:szCs w:val="21"/>
        </w:rPr>
        <w:t>2014-3-22——3-23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0"/>
          <w:szCs w:val="21"/>
        </w:rPr>
        <w:t>采访者：</w:t>
      </w:r>
      <w:r>
        <w:rPr>
          <w:rFonts w:ascii="宋体;SimSun" w:hAnsi="宋体;SimSun" w:cs="宋体;SimSun"/>
          <w:sz w:val="20"/>
          <w:szCs w:val="21"/>
        </w:rPr>
        <w:t>小枫、小远、小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0"/>
          <w:szCs w:val="21"/>
        </w:rPr>
        <w:t>受访者：</w:t>
      </w:r>
      <w:r>
        <w:rPr>
          <w:rFonts w:ascii="宋体;SimSun" w:hAnsi="宋体;SimSun" w:cs="宋体;SimSun"/>
          <w:sz w:val="20"/>
          <w:szCs w:val="21"/>
        </w:rPr>
        <w:t>小枫爷爷、小远爷爷、小烨爷爷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0"/>
          <w:szCs w:val="21"/>
        </w:rPr>
      </w:pPr>
      <w:r>
        <w:rPr>
          <w:rFonts w:eastAsia="黑体;SimHei" w:cs="黑体;SimHei" w:ascii="黑体;SimHei" w:hAnsi="黑体;SimHei"/>
          <w:b/>
          <w:sz w:val="20"/>
          <w:szCs w:val="21"/>
        </w:rPr>
        <w:t>A</w:t>
      </w:r>
      <w:r>
        <w:rPr>
          <w:rFonts w:ascii="黑体;SimHei" w:hAnsi="黑体;SimHei" w:cs="黑体;SimHei" w:eastAsia="黑体;SimHei"/>
          <w:b/>
          <w:sz w:val="20"/>
          <w:szCs w:val="21"/>
        </w:rPr>
        <w:t>花絮（视频文字）：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小枫的爷爷是文革时期的一位知青，今天就如我们采访一下他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其中我对知识青年上山下乡的经历很赶兴趣，能给我们讲讲？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今天我来到了我爷爷家，在文革的时候呢，我的爷爷是一位军人，今天就让我来采访一下他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“</w:t>
      </w:r>
      <w:r>
        <w:rPr>
          <w:rFonts w:ascii="宋体;SimSun" w:hAnsi="宋体;SimSun" w:cs="宋体;SimSun"/>
          <w:sz w:val="20"/>
          <w:szCs w:val="21"/>
        </w:rPr>
        <w:t>我觉得那听了你的介绍我也了解了不少，因为毕竟那个时候的事情我们没有经历过，现在听你这样一讲，我们对那个时代的事情也了解了不少了。”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“</w:t>
      </w:r>
      <w:r>
        <w:rPr>
          <w:rFonts w:ascii="宋体;SimSun" w:hAnsi="宋体;SimSun" w:cs="宋体;SimSun"/>
          <w:sz w:val="20"/>
          <w:szCs w:val="21"/>
        </w:rPr>
        <w:t>把批斗对象押上台来，后面就跟着喊口号，呼口号，打倒某某某，他是刘少奇的孝子千孙，他是本地区的资产阶级代理人，他推行资产阶级反动路线，把他赶下台去，滚下台去。”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如今我们虽然已经从课本上学到了一些关于文革的知识，但却没有亲身经历，缺乏一种直观的感受。</w:t>
      </w:r>
      <w:r>
        <w:rPr>
          <w:rFonts w:cs="宋体;SimSun" w:ascii="宋体;SimSun" w:hAnsi="宋体;SimSun"/>
          <w:sz w:val="20"/>
          <w:szCs w:val="21"/>
        </w:rPr>
        <w:t>40</w:t>
      </w:r>
      <w:r>
        <w:rPr>
          <w:rFonts w:ascii="宋体;SimSun" w:hAnsi="宋体;SimSun" w:cs="宋体;SimSun"/>
          <w:sz w:val="20"/>
          <w:szCs w:val="21"/>
        </w:rPr>
        <w:t>年后的今天，为了我们共同的疑问和想法，为了更加深入地了解文革对当时人们的影响，我们访问了这三位经历过文革岁月的老人通过他们的故事，为我们呈现那段沉重而又难以忘却的历史。无可否认，文化大革命是一场浩劫，它使国民经济停滞不前甚至倒退。但如果只是进行一味的抨击，全盘否定，一定是不行的。如今，我们只有更加唯物辩证地去看待一个历史现象，客观地分析，融入自己的情感去体会一件历史事件给自己带来的影响，或许才能避免悲剧重演，为我们未来的生活敲响警钟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0"/>
          <w:szCs w:val="21"/>
        </w:rPr>
        <w:t>B</w:t>
      </w:r>
      <w:r>
        <w:rPr>
          <w:rFonts w:ascii="黑体;SimHei" w:hAnsi="黑体;SimHei" w:cs="黑体;SimHei" w:eastAsia="黑体;SimHei"/>
          <w:b/>
          <w:sz w:val="20"/>
          <w:szCs w:val="21"/>
        </w:rPr>
        <w:t>故事（视频文字）：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这样一段平行人生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三个不同身份的老者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三段孤明觉厉的文革故事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首先，先让我们看看小远爷爷的文革故事：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：爷爷您好，看了《回收文革》这本书后，我对文革那段时间的动荡、混乱一直保持着强烈的好奇心，现在先请您为我们讲一讲那段时间您的亲身经历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：文化大革命十年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我都经历过的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文化大革命之前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我曾担任苏雅大队农技员大队支部书记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文化大革命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开始以后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大队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分两套工作班子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一套是抓革命的班子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一套是促生产的班子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因为我是当权派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所以造反派分配我抓生产负责全大队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cs="宋体;SimSun" w:ascii="宋体;SimSun" w:hAnsi="宋体;SimSun"/>
          <w:sz w:val="20"/>
          <w:szCs w:val="21"/>
        </w:rPr>
        <w:t>19</w:t>
      </w:r>
      <w:r>
        <w:rPr>
          <w:rFonts w:ascii="宋体;SimSun" w:hAnsi="宋体;SimSun" w:cs="宋体;SimSun"/>
          <w:sz w:val="20"/>
          <w:szCs w:val="21"/>
        </w:rPr>
        <w:t>个生产队的农业生产，检查农业生产的进度质量，等农业生产的各项工作，以后，我担任了副大队长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：为什么你会被转去接任这个工作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：因为前任副大队长，他被批斗过，红卫兵贴过他的大字报，再加上他接受新事物的思想，比较差一点，文化大革命批斗了他，他有怨气，也不愿意干了，造反派就让他靠边了，由我接任这个工作，因为我积极工作，以后三结合的时候，进入了革命委员会，以后入了党当了支部书记，党支部书记，文化大革命十年，很大一部分时间，都是以阶级斗争为纲，批斗大会经常开，各种形式的批斗会都有，大队里开，公社里开，县里也开。批斗大会一般是，搭一个主席台，两个造反派，带着红袖章的红卫兵，把批斗对象押上台来，后面就跟着喊口号，呼口号，打倒某某某，他是刘少奇的孝子千孙，他是本地区的资产阶级代理人，他推行资产阶级反动路线，把他赶下台去，滚下台去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这时，造反派就把他推下台去，当时，这些被批斗的对象，不服的，有哭的，有赖着不走的，好多参加会议的老百姓都感到同情，认为这些人都是有经验的有威望的老同志，工作上很有成就的人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3</w:t>
      </w:r>
      <w:r>
        <w:rPr>
          <w:rFonts w:ascii="宋体;SimSun" w:hAnsi="宋体;SimSun" w:cs="宋体;SimSun"/>
          <w:sz w:val="20"/>
          <w:szCs w:val="21"/>
        </w:rPr>
        <w:t>：那您当时有没有被批斗过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：我没有被批斗过只有在清理阶级队伍的时候，被隔离审查过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4</w:t>
      </w:r>
      <w:r>
        <w:rPr>
          <w:rFonts w:ascii="宋体;SimSun" w:hAnsi="宋体;SimSun" w:cs="宋体;SimSun"/>
          <w:sz w:val="20"/>
          <w:szCs w:val="21"/>
        </w:rPr>
        <w:t>：为什么那么多人都被批斗过而您确却没有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</w:t>
      </w:r>
      <w:r>
        <w:rPr>
          <w:rFonts w:cs="宋体;SimSun" w:ascii="宋体;SimSun" w:hAnsi="宋体;SimSun"/>
          <w:sz w:val="20"/>
          <w:szCs w:val="21"/>
        </w:rPr>
        <w:t>:</w:t>
      </w:r>
      <w:r>
        <w:rPr>
          <w:rFonts w:ascii="宋体;SimSun" w:hAnsi="宋体;SimSun" w:cs="宋体;SimSun"/>
          <w:sz w:val="20"/>
          <w:szCs w:val="21"/>
        </w:rPr>
        <w:t>因为当时我们工作经历比较短，年纪比较轻，所以不是批斗对象，批斗的是那些资历长工作时间长的老同志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ascii="宋体;SimSun" w:hAnsi="宋体;SimSun" w:cs="宋体;SimSun"/>
          <w:sz w:val="20"/>
          <w:szCs w:val="21"/>
        </w:rPr>
        <w:t>：既然他们经验丰富，资历又足，那为什么还要批判他们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：因为造反派认为他们的脑袋里有许多旧思想、旧风俗、而且当时破四旧，立四新，要清楚他们的老思想，旧思想，资产阶级反动思想以及刘少奇的三置一包，四大自由的思想，要肃清刘少奇的刘毒，资产阶级反动路线的影响，所以要对他们进行批斗，以大批判开路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远）问</w:t>
      </w:r>
      <w:r>
        <w:rPr>
          <w:rFonts w:cs="宋体;SimSun" w:ascii="宋体;SimSun" w:hAnsi="宋体;SimSun"/>
          <w:sz w:val="20"/>
          <w:szCs w:val="21"/>
        </w:rPr>
        <w:t>6</w:t>
      </w:r>
      <w:r>
        <w:rPr>
          <w:rFonts w:ascii="宋体;SimSun" w:hAnsi="宋体;SimSun" w:cs="宋体;SimSun"/>
          <w:sz w:val="20"/>
          <w:szCs w:val="21"/>
        </w:rPr>
        <w:t>：那这些被批斗过的人的命运在文革前后有什么变化吗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远爷爷）答：比如，夏集中学的老校长，夏明，因反对学生停课闹革命，停课串联，而被革职，贝哥之后他不上班，每天的任务就是挂着牌子站在学校旁边的桥头，他很反感，挂了牌子以后她在牌子的反面写了四句诗，：“挂着牌子站桥头，一点情面都不留，辛勤从教几十年，不如回家赶老牛。”由此可见他的怨气，当时县委书记被批斗以后，被造反派从宽处理，所谓从宽处理，就是把她放在一个边远的乡镇，去扫大街，不发工资，只发生活费，副县长戴</w:t>
      </w:r>
      <w:r>
        <w:rPr>
          <w:rFonts w:cs="宋体;SimSun" w:ascii="宋体;SimSun" w:hAnsi="宋体;SimSun"/>
          <w:sz w:val="20"/>
          <w:szCs w:val="21"/>
        </w:rPr>
        <w:t>xx,</w:t>
      </w:r>
      <w:r>
        <w:rPr>
          <w:rFonts w:ascii="宋体;SimSun" w:hAnsi="宋体;SimSun" w:cs="宋体;SimSun"/>
          <w:sz w:val="20"/>
          <w:szCs w:val="21"/>
        </w:rPr>
        <w:t>更被批斗的惨，他是双料，所谓双料，一是走资产阶级道路的当权派，二是日本特务，抗日战争结束时，他得到了一枚日本勋章，他很好奇当做一个玩物收藏，给了好多人看看，文化大革命中却成了罪证，被说是日本特务，批斗大会上，不但要他挂牌子，而且还跪在主席台中央，她个性倔强，当天夜里跳井身亡以示抗议，以后他的夫人得了神经病，没有几个月也去世了，文化大革命最大的浪费是对人才的浪费和破坏，干部是国家的宝贵财富，所以这样的损失，也是最大的损失，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一个平行的十年——小枫爷爷的文革十年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：爷爷您好，看了您一年前写的自传《海南岛拾遗》，其中知识青年上山下乡的经历我很感兴趣，你能给我们讲讲这是怎么回事吗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现在回想起来当年的知青，应当分成两个阶段，一个是文革之前，文革之前是响应毛主席号召，到农村广阔天地去锻炼自己。毛主席说了，广阔天地大有作为，就作为一种培养无产阶级革命接班人的一种战略手段。这是一个方面。第二个方面就是安置当时由于三年自然灾害受到的影响，大批劳动力需要安排，因为工厂开工不足，要安排，从这两个方面考虑下农村的知青。到了文革开始以后，情况就有所变化，主要就是由于造反，工厂停工，学校停课，大批青年得不到教育，留在城里面又没有工作，在这个情况之下，所以大批知青就受不到教育，学校关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闭了，就到农村去当农民，这两个方面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：那当时您的学历又是什么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当时我是一中的高三毕业生，高中毕业生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3</w:t>
      </w:r>
      <w:r>
        <w:rPr>
          <w:rFonts w:ascii="宋体;SimSun" w:hAnsi="宋体;SimSun" w:cs="宋体;SimSun"/>
          <w:sz w:val="20"/>
          <w:szCs w:val="21"/>
        </w:rPr>
        <w:t>：当时您下乡插队时有没有什么刻骨铭心的经历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下乡插队的刻骨铭心的东西很多，开头下去，根本一件事情我们是</w:t>
      </w:r>
      <w:r>
        <w:rPr>
          <w:rFonts w:cs="宋体;SimSun" w:ascii="宋体;SimSun" w:hAnsi="宋体;SimSun"/>
          <w:sz w:val="20"/>
          <w:szCs w:val="21"/>
        </w:rPr>
        <w:t>64</w:t>
      </w:r>
      <w:r>
        <w:rPr>
          <w:rFonts w:ascii="宋体;SimSun" w:hAnsi="宋体;SimSun" w:cs="宋体;SimSun"/>
          <w:sz w:val="20"/>
          <w:szCs w:val="21"/>
        </w:rPr>
        <w:t>年</w:t>
      </w:r>
      <w:r>
        <w:rPr>
          <w:rFonts w:cs="宋体;SimSun" w:ascii="宋体;SimSun" w:hAnsi="宋体;SimSun"/>
          <w:sz w:val="20"/>
          <w:szCs w:val="21"/>
        </w:rPr>
        <w:t>9</w:t>
      </w:r>
      <w:r>
        <w:rPr>
          <w:rFonts w:ascii="宋体;SimSun" w:hAnsi="宋体;SimSun" w:cs="宋体;SimSun"/>
          <w:sz w:val="20"/>
          <w:szCs w:val="21"/>
        </w:rPr>
        <w:t>月份下去的，当年冬天开河，我们当时是在城里生长，所以比较娇，为了锻炼自己，刻苦磨练自己，我们要求到河里去，去开河，当然生产队长不同意，一般不主张知青去，但是多数知青是要求去的，去了，因为平常缺少锻炼。开河是从河底下，一担泥土大概一百斤左右要挑到河顶上，不容易，劳动时间长，劳动量大，还吃不饱饭，休息也得不到很好休息，当时睡在地上，放点稻草铺铺，就是床了，肩头磨破了，开头三四天肩头就磨破了，腿也跑软了，但是还是要坚持，咬着牙坚持，当时确实是这是第一关，最艰苦的一关，意义比较深的经历，后来也有不少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4</w:t>
      </w:r>
      <w:r>
        <w:rPr>
          <w:rFonts w:ascii="宋体;SimSun" w:hAnsi="宋体;SimSun" w:cs="宋体;SimSun"/>
          <w:sz w:val="20"/>
          <w:szCs w:val="21"/>
        </w:rPr>
        <w:t>：那后来为什么您又会被批斗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批斗对我这个人来说，一贯表现比较好，也要求进步，所以在文化大革命中一查，我的出身不好，我祖母是地主，当时是我母亲是地下工作者，是共产党员，但是由于当时的历史条件，我祖母被评为地主，是当的华侨地主，评为地主以后，连我母亲也被牵连到，也被停了共产党员的条件以后，也受到斗批，所以我们成份不太好，也有些海外关系，所以说我的表现就是被他们认为是假积极，是黑色的资产阶级接班人，不是无产阶级接班人，所以受到斗批。再一个，但是我还支持了一派造反派，支持造反派，所以这两种情况之下受到斗批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ascii="宋体;SimSun" w:hAnsi="宋体;SimSun" w:cs="宋体;SimSun"/>
          <w:sz w:val="20"/>
          <w:szCs w:val="21"/>
        </w:rPr>
        <w:t>：那当时其他知识青年的命运又怎样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多数知识青年是随大流，由于得不到学习，没有办法学，所以农村要不劳动，拿不到工资，没有办法生活，条件有限，要过日子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要生活，当时也缺少学习条件，也没有深造条件，文化大革命学校都停课了，我们这些人也没办法继续上学，记得是我们下乡第二年，江苏函授大学到底下招生，当时我们的那个大队书记就不同意我们参加，因为我们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ascii="宋体;SimSun" w:hAnsi="宋体;SimSun" w:cs="宋体;SimSun"/>
          <w:sz w:val="20"/>
          <w:szCs w:val="21"/>
        </w:rPr>
        <w:t>个人当中在生产队里都有兼职，我兼过团支部书记还有生产队会计，里面还有技工员、保管员，好几个评到中农代表，好几个都是我们兼的，所以他不同意我们参加学习，后来我是自己第二年通过插班参加了函授教育，拿到了大专的学历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6</w:t>
      </w:r>
      <w:r>
        <w:rPr>
          <w:rFonts w:ascii="宋体;SimSun" w:hAnsi="宋体;SimSun" w:cs="宋体;SimSun"/>
          <w:sz w:val="20"/>
          <w:szCs w:val="21"/>
        </w:rPr>
        <w:t>：文革时期，有很多知识青年都忙于种田劳作，学习机会很少，那您当时又没有想要放弃学习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当时，一个我们基础，我们是高中毕业的，有一定基础，另外一个方面我们想要在农村锻炼自己的话，要提高自己还要参加学习，但是当时学习条件有限，我只能参加函授教育，而且我是参加的是农业系的，江苏函大的农业系的学习，后来所以我后来就干了农业技术员这个公职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枫）问</w:t>
      </w:r>
      <w:r>
        <w:rPr>
          <w:rFonts w:cs="宋体;SimSun" w:ascii="宋体;SimSun" w:hAnsi="宋体;SimSun"/>
          <w:sz w:val="20"/>
          <w:szCs w:val="21"/>
        </w:rPr>
        <w:t>7</w:t>
      </w:r>
      <w:r>
        <w:rPr>
          <w:rFonts w:ascii="宋体;SimSun" w:hAnsi="宋体;SimSun" w:cs="宋体;SimSun"/>
          <w:sz w:val="20"/>
          <w:szCs w:val="21"/>
        </w:rPr>
        <w:t>：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那文革后您对未来的学习生活有怎样的一种规划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枫爷爷）答：文革以后我们。。。。。。我</w:t>
      </w:r>
      <w:r>
        <w:rPr>
          <w:rFonts w:cs="宋体;SimSun" w:ascii="宋体;SimSun" w:hAnsi="宋体;SimSun"/>
          <w:sz w:val="20"/>
          <w:szCs w:val="21"/>
        </w:rPr>
        <w:t>79</w:t>
      </w:r>
      <w:r>
        <w:rPr>
          <w:rFonts w:ascii="宋体;SimSun" w:hAnsi="宋体;SimSun" w:cs="宋体;SimSun"/>
          <w:sz w:val="20"/>
          <w:szCs w:val="21"/>
        </w:rPr>
        <w:t>年回来以后，文革以后当时，怎么说呢，在那时候我开头是在公社里当了农机站站长，后来调到借调的农业局，当了县农业技术员，到</w:t>
      </w:r>
      <w:r>
        <w:rPr>
          <w:rFonts w:cs="宋体;SimSun" w:ascii="宋体;SimSun" w:hAnsi="宋体;SimSun"/>
          <w:sz w:val="20"/>
          <w:szCs w:val="21"/>
        </w:rPr>
        <w:t>79</w:t>
      </w:r>
      <w:r>
        <w:rPr>
          <w:rFonts w:ascii="宋体;SimSun" w:hAnsi="宋体;SimSun" w:cs="宋体;SimSun"/>
          <w:sz w:val="20"/>
          <w:szCs w:val="21"/>
        </w:rPr>
        <w:t>年回城以后，当时我已经是</w:t>
      </w:r>
      <w:r>
        <w:rPr>
          <w:rFonts w:cs="宋体;SimSun" w:ascii="宋体;SimSun" w:hAnsi="宋体;SimSun"/>
          <w:sz w:val="20"/>
          <w:szCs w:val="21"/>
        </w:rPr>
        <w:t>37</w:t>
      </w:r>
      <w:r>
        <w:rPr>
          <w:rFonts w:ascii="宋体;SimSun" w:hAnsi="宋体;SimSun" w:cs="宋体;SimSun"/>
          <w:sz w:val="20"/>
          <w:szCs w:val="21"/>
        </w:rPr>
        <w:t>岁了，再深造也没有什么条件了，年龄超过了，所以只好在自己的工作岗位上，通过自学和自己的努力，后来我掉到戚墅堰绿化办公室当了绿化办主任，先后拿到市里的省里的，每年都拿到市里的省里的绿化先进工作者，最后还得到了全国绿化奖章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sz w:val="20"/>
          <w:szCs w:val="21"/>
        </w:rPr>
        <w:t>谢谢您讲的这么多关于文化大革命的故事，让我们对文化大革命又有了更深的理解</w:t>
      </w:r>
      <w:r>
        <w:rPr>
          <w:rFonts w:cs="宋体;SimSun" w:ascii="宋体;SimSun" w:hAnsi="宋体;SimSun"/>
          <w:sz w:val="20"/>
          <w:szCs w:val="21"/>
        </w:rPr>
        <w:t>!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一个平行的十年———小烨爷爷的军人生涯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问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：爷爷，您好！今天我想问您一下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我从小时候就看见老家的墙上贴着毛主席的画像</w:t>
      </w:r>
      <w:r>
        <w:rPr>
          <w:rFonts w:ascii="宋体;SimSun" w:hAnsi="宋体;SimSun" w:cs="宋体;SimSun"/>
          <w:sz w:val="20"/>
          <w:szCs w:val="21"/>
        </w:rPr>
        <w:t> </w:t>
      </w:r>
      <w:r>
        <w:rPr>
          <w:rFonts w:ascii="宋体;SimSun" w:hAnsi="宋体;SimSun" w:cs="宋体;SimSun"/>
          <w:sz w:val="20"/>
          <w:szCs w:val="21"/>
        </w:rPr>
        <w:t>然后我想问它是从哪来的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烨爷爷）答：毛泽东像呢从以前开始在街上就有卖，然后文化大革命到现在，包括文化大革命前，毛主席是我们的伟大领袖、开国领袖。毛主席像是一直都贴着的，直到我们家造房子，造了几回房子。都一直有毛主席像，包括现在都有毛主席像，你看咱们家有他的铜像，从韶山带回来的，毛主席在我们的心目中，特别是老一辈的心目中，就是伟大领袖，不是说要别人宣传或者怎样，他因为他的思想，没有毛泽东注定就没有新中国，毛主席就是咱们中国的，救星，老百姓的救星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问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：那么我就又想问一下您了，为什么文化大革命的时候？所有的人，你们军队当中，都那样地崇拜他，那是为什么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烨爷爷）答：毛泽东呢，因为在文化大革命中，注重的是毛泽东思想，指导整个国家的老百姓，照道理呢，毛泽东思想也不是毛泽东他一个人的，是老一辈的像周恩来朱德的，这一辈老的革命家，是吧，他是集体智慧的结晶，毛主席把他归结起来，所以他的思想理论，源自马克思列宁主义，单是原来的马克思列宁主义，都是从苏联照搬过来的，不能够在中国行得通，就是毛泽东把马克思列宁主义和中国的具体革命实际相结合，包括从解放战争抗日战争，一直到这个我们建立新中国，建设社会主义，这个过程当中，确实是毛泽东思想整个都贯穿在其中，这是毛主席乃至老百姓都可以亲眼看到的，是吧，特别是我们都蛮有体会的，毛主席这样做事确实是为了老百姓的，毛主席本身也是农民出身，她就算是一粒饭米粒掉在台上他都会捡起来的，他作为一个领袖来讲有着朴素，确实为老百姓着想，所以说东方红太阳升一直唱到现在，中国出了个毛泽东，为什么他能得到人民的支持呢？一句话就是他为人民谋幸福。不问哪一届领导或者不论哪一届当官的，少做不该做的事情，多为人民谋幸福，这是他在当时人民的心中最重要的一点，就是他为人民谋幸福，所以毛主席我们一直尊重他，我们通过一直的运动过来，不管怎么样，他就是伟大，这是什么道理呢？他做事情确实贴近老百姓，为人民服务，说到底，当时的一切行动就是要为人民服务，为大家服务，只有你为别人服务了大家才会为你服务，所以我们崇拜他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问</w:t>
      </w:r>
      <w:r>
        <w:rPr>
          <w:rFonts w:cs="宋体;SimSun" w:ascii="宋体;SimSun" w:hAnsi="宋体;SimSun"/>
          <w:sz w:val="20"/>
          <w:szCs w:val="21"/>
        </w:rPr>
        <w:t>3</w:t>
      </w:r>
      <w:r>
        <w:rPr>
          <w:rFonts w:ascii="宋体;SimSun" w:hAnsi="宋体;SimSun" w:cs="宋体;SimSun"/>
          <w:sz w:val="20"/>
          <w:szCs w:val="21"/>
        </w:rPr>
        <w:t>：那么你们当时崇拜毛主席在军队里有一些什么样的表现呢？比如说宣传他的思想啊！你们具体有什么做法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烨爷爷）答：表现呢，当时内心当中就是崇拜他的，但是整个来说在形式上有一些过分，比如说，早签字，晚汇报，每天吃早饭，吃饭前都要向毛主席的像鞠躬，做这类的活动，像这些来说呢从形式上来说就有些过头了，但是从内心当中的大家也是自愿的，只要谁一号召。向毛主席语录，基本上我们那样一本语录本都会背，背的挺熟的，特别是为人民服务这类的，比如老三篇，什么是老三篇呢？为人民服务，愚公移山，和纪念白求恩，关键是提高每一个人的道德品质，思想品质，这个品质的精华就是为人民服务，所以文化大革命中的军队就像我们部队，服从命令听指挥，服从部队调动，确实是通过学习毛泽东选集，学习毛泽东的做法，和历史啊这些东西，确实是对他崇拜，从形式上到理论上，都是按照毛主席的教导去做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问</w:t>
      </w:r>
      <w:r>
        <w:rPr>
          <w:rFonts w:cs="宋体;SimSun" w:ascii="宋体;SimSun" w:hAnsi="宋体;SimSun"/>
          <w:sz w:val="20"/>
          <w:szCs w:val="21"/>
        </w:rPr>
        <w:t>4</w:t>
      </w:r>
      <w:r>
        <w:rPr>
          <w:rFonts w:ascii="宋体;SimSun" w:hAnsi="宋体;SimSun" w:cs="宋体;SimSun"/>
          <w:sz w:val="20"/>
          <w:szCs w:val="21"/>
        </w:rPr>
        <w:t>：我记得啊，就是有些书上，我记得我跟您提过，书上写的那文化大革命是一次严重的错误，我记得你不是特别赞同这个观点，那么你是怎样想的呢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烨爷爷）答：我是这样想的，对于历史，不管是怎样的运动，否认一切和肯定一切这些观点都是错误的，全盘否认文化大革命，对于我们老的一辈人来说不是这样的想的，文化大革命当中，只要毛主席一挥手，千军万马齐上阵，是吧！像上山下乡，其实是历史上，包括历史上的封建帝王，都知道移民，在中国，毛主席在论十大关系当中讲到过，汉族是人口众多，少数民族是地大物博，要把这个关系平衡起来，上山下乡其实是一种好的形式，既减轻家中的负担，也有利于知识青年的意志锻炼，一种好的锻炼，向边界上的那些农场啊！边界上那边，都是有相当一批热血青年，投身到那个地方去，向北大荒开垦，都离不开知识青年，但毛主席这样一会手都可以自觉的去做的呀！但可能现在这样一挥手，凝聚力就没有这么高，我希望今后在习近平主席的领导下，照样可以恢复那种生气蓬勃地一挥手，就可以千军万马齐上阵，就这种形式。当然在文化大革命当中，也有那些乱七八糟的事情，这些也有，向武斗啦！还有什么其他东西啦，都是群众组织那些都是群众组织，就难免会出这些差错，但文化大革命中不是全是不好，至少人们现在的这些观点，像现在小区里晚上每天都要喊关紧窗户关紧门窗，车里不要放东西，在以前毛泽东时代绝对没有这样的情况，所以说肯定不要否认一切也不要肯定一切，是把文化大革命当中是冲击了这些坏事，这个效果还是比较好的，所以我的观点呢！文化大革命当中对生产力有所破坏，但是后来通过不断改进，也有所促进，所以也不能说它全部不好肯定一切或否认一切，都是不对的，我认为。这是我们老的一辈的想法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问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ascii="宋体;SimSun" w:hAnsi="宋体;SimSun" w:cs="宋体;SimSun"/>
          <w:sz w:val="20"/>
          <w:szCs w:val="21"/>
        </w:rPr>
        <w:t>：我记得你原先也跟我讲过，你在文化大革命的时候，部队说是去安徽的合肥那里，去那里好像做了什么？你可以把这个事情跟我们讲一讲吗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烨爷爷）答：我们到安徽去了本来我们是在黄海边上执行任务的，但是我们又要响应毛主席的号召到安徽去，要支持安徽的文化大革命，支持左派群众，那本来那是说部队不参与，实际上部队不参与是不可能的，因为那个时候地方上秩序比较乱，特别是两派进行武斗，武斗呢就有冲击部队啦！互相之间就要动枪啦动刀啦。所以我们到那边去呢，就是支持左派群众，当然我们在斗争当中也要识别哪个是左派哪个是右派？哪个组织是好的哪个组织是坏的，不断地把群众引导到正确的道路上，不要搞这些歪门邪道的向武斗，抢劫啦！这些乱七八糟的事情绝对要制止，所以在介入武斗的时候，我们有三不，打不还手骂不还口，还有一个什么的。总之，就是三不。介入之后不能违反，老百姓打你哪怕是坏人打你，都是不能还手的，这就是纪律，所以我们制止武斗的时候，两派之间用枪用榴弹，真正打的时候连部队的人都要被他们打死的，他们用的都是榴弹，我们在当天就牺牲了几个人，但毛主席说保卫文化大革命，我们也要服从，党的分派，军人以服从命令为天职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（小    烨）：好，谢谢我们就这样几个问题，我觉得那听了你的介绍我也了解了不少，因为毕竟那个时候的事情我们没有经历过，现在听你这样一讲，我们对那个时代的事情也了解了不少了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 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0"/>
          <w:szCs w:val="21"/>
        </w:rPr>
      </w:pPr>
      <w:r>
        <w:rPr>
          <w:rFonts w:ascii="黑体;SimHei" w:hAnsi="黑体;SimHei" w:cs="黑体;SimHei" w:eastAsia="黑体;SimHei"/>
          <w:b/>
          <w:sz w:val="20"/>
          <w:szCs w:val="21"/>
        </w:rPr>
        <w:t>感悟：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三个十年交织，一个春秋呈现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如今，文革的痕迹早已被机器轰鸣的建筑工地所掩盖，但是文革的雾霾依旧隐隐笼罩在那些经历过文革的患者的心头。这块留在中国人心灵上的巨大伤疤似乎只要微微一碰，就会汩汩地流出沉郁的黑血，述说着那些不堪回首的往事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文革不应该这样被简单地忘却，我们今天纪念那段千疮百孔的过去，不是为了重温它的苦痛，而是，对历史负责，对自己的良知负责。我们今天直面这段无法回避的岁月，正是相信中华民族的未来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起初，文革对我们来说，连一点记忆也没有，所以只能附和着他人地去略加思考，不带任何感情，没有恨和爱，也没有好与不好。通过一系列的调查访问，我们对文革有了更加深入的思考。对于文革，我们认为文化大革命是一场浩劫，它使国民经济停滞不前甚至倒退。但如果只是进行一味的抨击，全盘否定，一定是不行的。一些改革正好拣了文革的便宜。文革对中国历史还是有功的。当然这不是文革本来的意思。目的和结果正好相反。至少这给了我们的国家好好的上了一课，让我们从那以后对于左倾的错误有了高度的重视，之后再没犯过此类的错误。如今，我们只有更加唯物辩证地去看待一个历史现象，客观地分析，融入自己的情感去体会一件历史事件给自己带来的影响，或许才能避免悲剧重演，为我们未来的生活敲响警钟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1"/>
        </w:rPr>
        <w:t xml:space="preserve">    </w:t>
      </w:r>
      <w:r>
        <w:rPr>
          <w:rFonts w:ascii="宋体;SimSun" w:hAnsi="宋体;SimSun" w:cs="宋体;SimSun"/>
          <w:sz w:val="20"/>
          <w:szCs w:val="21"/>
        </w:rPr>
        <w:t>从亲情层面来看，通过这此访问，使我们这些作为孙子、孙女的能够更加了解我们的爷爷、奶奶。从前，或许总是看不惯爷爷奶奶们身上可能会有的一些坏习惯，看不惯他们的“小气”，看不惯他们的“省吃俭用”</w:t>
      </w:r>
      <w:r>
        <w:rPr>
          <w:rFonts w:cs="宋体;SimSun" w:ascii="宋体;SimSun" w:hAnsi="宋体;SimSun"/>
          <w:sz w:val="20"/>
          <w:szCs w:val="21"/>
        </w:rPr>
        <w:t>......</w:t>
      </w:r>
      <w:r>
        <w:rPr>
          <w:rFonts w:ascii="宋体;SimSun" w:hAnsi="宋体;SimSun" w:cs="宋体;SimSun"/>
          <w:sz w:val="20"/>
          <w:szCs w:val="21"/>
        </w:rPr>
        <w:t>但这一切，都是在许多不为人知的或悲惨或快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乐的经历下铸就的。我们应该好好的了解他们，关爱他们，将两颗心紧紧地维系在一起。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0"/>
          <w:szCs w:val="21"/>
        </w:rPr>
      </w:pPr>
      <w:r>
        <w:rPr>
          <w:rFonts w:ascii="黑体;SimHei" w:hAnsi="黑体;SimHei" w:cs="黑体;SimHei" w:eastAsia="黑体;SimHei"/>
          <w:b/>
          <w:sz w:val="20"/>
          <w:szCs w:val="21"/>
        </w:rPr>
        <w:t>参考书目：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、《</w:t>
      </w:r>
      <w:r>
        <w:rPr>
          <w:rFonts w:cs="宋体;SimSun" w:ascii="宋体;SimSun" w:hAnsi="宋体;SimSun"/>
          <w:sz w:val="20"/>
          <w:szCs w:val="21"/>
        </w:rPr>
        <w:t>1966</w:t>
      </w:r>
      <w:r>
        <w:rPr>
          <w:rFonts w:ascii="宋体;SimSun" w:hAnsi="宋体;SimSun" w:cs="宋体;SimSun"/>
          <w:sz w:val="20"/>
          <w:szCs w:val="21"/>
        </w:rPr>
        <w:t>我们那一代的回忆》 徐友渔</w:t>
      </w:r>
      <w:r>
        <w:rPr>
          <w:rFonts w:cs="宋体;SimSun" w:ascii="宋体;SimSun" w:hAnsi="宋体;SimSun"/>
          <w:sz w:val="20"/>
          <w:szCs w:val="21"/>
        </w:rPr>
        <w:t>/</w:t>
      </w:r>
      <w:r>
        <w:rPr>
          <w:rFonts w:ascii="宋体;SimSun" w:hAnsi="宋体;SimSun" w:cs="宋体;SimSun"/>
          <w:sz w:val="20"/>
          <w:szCs w:val="21"/>
        </w:rPr>
        <w:t>编 中国文联出版公司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、《回首文革 第二卷》中共党史出版社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【中学生写历史大赛】</w:t>
      </w:r>
      <w:r>
        <w:rPr>
          <w:rFonts w:ascii="宋体;SimSun" w:hAnsi="宋体;SimSun" w:cs="宋体;SimSun"/>
          <w:sz w:val="20"/>
          <w:szCs w:val="21"/>
        </w:rPr>
        <w:t>《</w:t>
      </w:r>
      <w:r>
        <w:rPr>
          <w:rFonts w:ascii="宋体;SimSun" w:hAnsi="宋体;SimSun" w:cs="宋体;SimSun"/>
          <w:sz w:val="20"/>
          <w:szCs w:val="21"/>
        </w:rPr>
        <w:t>平行人生——三个“十年”，一个“春秋”</w:t>
      </w:r>
      <w:r>
        <w:rPr>
          <w:rFonts w:ascii="宋体;SimSun" w:hAnsi="宋体;SimSun" w:cs="宋体;SimSun"/>
          <w:sz w:val="20"/>
          <w:szCs w:val="21"/>
        </w:rPr>
        <w:t>》 更多视频内容请点击：</w:t>
      </w:r>
      <w:r>
        <w:rPr>
          <w:rFonts w:ascii="宋体;SimSun" w:hAnsi="宋体;SimSun" w:cs="宋体;SimSun"/>
          <w:sz w:val="20"/>
          <w:szCs w:val="21"/>
        </w:rPr>
        <w:t xml:space="preserve"> </w:t>
      </w:r>
      <w:r>
        <w:rPr>
          <w:rFonts w:cs="宋体;SimSun" w:ascii="宋体;SimSun" w:hAnsi="宋体;SimSun"/>
          <w:sz w:val="20"/>
          <w:szCs w:val="21"/>
        </w:rPr>
        <w:t>http://www.czedu.gov.cn/disp_17_1243_10075283.shtml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1:05:00Z</dcterms:created>
  <dc:creator>User</dc:creator>
  <dc:description/>
  <cp:keywords/>
  <dc:language>en-US</dc:language>
  <cp:lastModifiedBy>教育服务中心</cp:lastModifiedBy>
  <dcterms:modified xsi:type="dcterms:W3CDTF">2014-04-02T09:25:00Z</dcterms:modified>
  <cp:revision>38</cp:revision>
  <dc:subject/>
  <dc:title/>
</cp:coreProperties>
</file>